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7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20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653037979"/>
            <w:bookmarkStart w:id="1" w:name="__Fieldmark__0_653037979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653037979"/>
            <w:bookmarkStart w:id="3" w:name="__Fieldmark__1_653037979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653037979"/>
            <w:bookmarkStart w:id="5" w:name="__Fieldmark__2_653037979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653037979"/>
            <w:bookmarkStart w:id="7" w:name="__Fieldmark__3_653037979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653037979"/>
            <w:bookmarkStart w:id="9" w:name="__Fieldmark__4_653037979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653037979"/>
            <w:bookmarkStart w:id="11" w:name="__Fieldmark__5_653037979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653037979"/>
            <w:bookmarkStart w:id="13" w:name="__Fieldmark__6_653037979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653037979"/>
            <w:bookmarkStart w:id="15" w:name="__Fieldmark__7_653037979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653037979"/>
            <w:bookmarkStart w:id="17" w:name="__Fieldmark__8_653037979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653037979"/>
            <w:bookmarkStart w:id="19" w:name="__Fieldmark__9_653037979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653037979"/>
            <w:bookmarkStart w:id="21" w:name="__Fieldmark__10_653037979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653037979"/>
            <w:bookmarkStart w:id="23" w:name="__Fieldmark__11_653037979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653037979"/>
            <w:bookmarkStart w:id="25" w:name="__Fieldmark__12_653037979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653037979"/>
            <w:bookmarkStart w:id="27" w:name="__Fieldmark__13_653037979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653037979"/>
            <w:bookmarkStart w:id="29" w:name="__Fieldmark__14_653037979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653037979"/>
            <w:bookmarkStart w:id="31" w:name="__Fieldmark__15_653037979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653037979"/>
            <w:bookmarkStart w:id="33" w:name="__Fieldmark__16_653037979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653037979"/>
            <w:bookmarkStart w:id="35" w:name="__Fieldmark__17_653037979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653037979"/>
            <w:bookmarkStart w:id="37" w:name="__Fieldmark__18_653037979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653037979"/>
            <w:bookmarkStart w:id="39" w:name="__Fieldmark__19_653037979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653037979"/>
            <w:bookmarkStart w:id="41" w:name="__Fieldmark__20_653037979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653037979"/>
            <w:bookmarkStart w:id="43" w:name="__Fieldmark__21_653037979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653037979"/>
            <w:bookmarkStart w:id="45" w:name="__Fieldmark__22_653037979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653037979"/>
            <w:bookmarkStart w:id="47" w:name="__Fieldmark__23_653037979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653037979"/>
            <w:bookmarkStart w:id="49" w:name="__Fieldmark__24_653037979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653037979"/>
            <w:bookmarkStart w:id="51" w:name="__Fieldmark__25_653037979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653037979"/>
            <w:bookmarkStart w:id="53" w:name="__Fieldmark__26_653037979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653037979"/>
            <w:bookmarkStart w:id="55" w:name="__Fieldmark__27_653037979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653037979"/>
            <w:bookmarkStart w:id="57" w:name="__Fieldmark__28_653037979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653037979"/>
            <w:bookmarkStart w:id="59" w:name="__Fieldmark__29_653037979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653037979"/>
            <w:bookmarkStart w:id="61" w:name="__Fieldmark__30_653037979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653037979"/>
            <w:bookmarkStart w:id="63" w:name="__Fieldmark__31_653037979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653037979"/>
            <w:bookmarkStart w:id="65" w:name="__Fieldmark__32_653037979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653037979"/>
            <w:bookmarkStart w:id="67" w:name="__Fieldmark__33_653037979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653037979"/>
            <w:bookmarkStart w:id="69" w:name="__Fieldmark__34_653037979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653037979"/>
            <w:bookmarkStart w:id="71" w:name="__Fieldmark__35_653037979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653037979"/>
            <w:bookmarkStart w:id="73" w:name="__Fieldmark__36_653037979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653037979"/>
            <w:bookmarkStart w:id="75" w:name="__Fieldmark__37_653037979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653037979"/>
            <w:bookmarkStart w:id="77" w:name="__Fieldmark__38_653037979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653037979"/>
            <w:bookmarkStart w:id="79" w:name="__Fieldmark__39_653037979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653037979"/>
            <w:bookmarkStart w:id="81" w:name="__Fieldmark__40_653037979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653037979"/>
            <w:bookmarkStart w:id="83" w:name="__Fieldmark__41_653037979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653037979"/>
            <w:bookmarkStart w:id="85" w:name="__Fieldmark__42_653037979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653037979"/>
            <w:bookmarkStart w:id="87" w:name="__Fieldmark__43_653037979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653037979"/>
            <w:bookmarkStart w:id="89" w:name="__Fieldmark__44_653037979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653037979"/>
            <w:bookmarkStart w:id="91" w:name="__Fieldmark__45_653037979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653037979"/>
            <w:bookmarkStart w:id="93" w:name="__Fieldmark__46_653037979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653037979"/>
            <w:bookmarkStart w:id="95" w:name="__Fieldmark__47_653037979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653037979"/>
            <w:bookmarkStart w:id="97" w:name="__Fieldmark__48_653037979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653037979"/>
            <w:bookmarkStart w:id="99" w:name="__Fieldmark__49_653037979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653037979"/>
            <w:bookmarkStart w:id="101" w:name="__Fieldmark__50_653037979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653037979"/>
            <w:bookmarkStart w:id="103" w:name="__Fieldmark__51_653037979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653037979"/>
            <w:bookmarkStart w:id="105" w:name="__Fieldmark__52_653037979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653037979"/>
            <w:bookmarkStart w:id="107" w:name="__Fieldmark__53_653037979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653037979"/>
            <w:bookmarkStart w:id="109" w:name="__Fieldmark__54_653037979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653037979"/>
            <w:bookmarkStart w:id="111" w:name="__Fieldmark__55_653037979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653037979"/>
            <w:bookmarkStart w:id="113" w:name="__Fieldmark__56_653037979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653037979"/>
            <w:bookmarkStart w:id="115" w:name="__Fieldmark__57_653037979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653037979"/>
            <w:bookmarkStart w:id="117" w:name="__Fieldmark__58_653037979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653037979"/>
            <w:bookmarkStart w:id="119" w:name="__Fieldmark__59_653037979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653037979"/>
            <w:bookmarkStart w:id="121" w:name="__Fieldmark__60_653037979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653037979"/>
            <w:bookmarkStart w:id="123" w:name="__Fieldmark__61_653037979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653037979"/>
            <w:bookmarkStart w:id="125" w:name="__Fieldmark__62_653037979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653037979"/>
            <w:bookmarkStart w:id="127" w:name="__Fieldmark__63_653037979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653037979"/>
            <w:bookmarkStart w:id="129" w:name="__Fieldmark__64_653037979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653037979"/>
            <w:bookmarkStart w:id="131" w:name="__Fieldmark__65_653037979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653037979"/>
            <w:bookmarkStart w:id="133" w:name="__Fieldmark__66_653037979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653037979"/>
            <w:bookmarkStart w:id="135" w:name="__Fieldmark__67_653037979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653037979"/>
            <w:bookmarkStart w:id="137" w:name="__Fieldmark__68_653037979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653037979"/>
            <w:bookmarkStart w:id="139" w:name="__Fieldmark__69_653037979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653037979"/>
            <w:bookmarkStart w:id="141" w:name="__Fieldmark__70_653037979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653037979"/>
            <w:bookmarkStart w:id="143" w:name="__Fieldmark__71_653037979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653037979"/>
            <w:bookmarkStart w:id="145" w:name="__Fieldmark__72_653037979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653037979"/>
            <w:bookmarkStart w:id="147" w:name="__Fieldmark__73_653037979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653037979"/>
            <w:bookmarkStart w:id="149" w:name="__Fieldmark__74_653037979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653037979"/>
            <w:bookmarkStart w:id="151" w:name="__Fieldmark__75_653037979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653037979"/>
            <w:bookmarkStart w:id="153" w:name="__Fieldmark__76_653037979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653037979"/>
            <w:bookmarkStart w:id="155" w:name="__Fieldmark__77_653037979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653037979"/>
            <w:bookmarkStart w:id="157" w:name="__Fieldmark__78_653037979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653037979"/>
            <w:bookmarkStart w:id="159" w:name="__Fieldmark__79_653037979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653037979"/>
            <w:bookmarkStart w:id="161" w:name="__Fieldmark__80_653037979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653037979"/>
            <w:bookmarkStart w:id="163" w:name="__Fieldmark__81_653037979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653037979"/>
            <w:bookmarkStart w:id="165" w:name="__Fieldmark__82_653037979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653037979"/>
            <w:bookmarkStart w:id="167" w:name="__Fieldmark__83_653037979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653037979"/>
            <w:bookmarkStart w:id="169" w:name="__Fieldmark__84_653037979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dc:language>en-US</dc:language>
  <cp:lastModifiedBy>Editie</cp:lastModifiedBy>
  <cp:lastPrinted>2018-05-23T14:29:00Z</cp:lastPrinted>
  <dcterms:modified xsi:type="dcterms:W3CDTF">2018-05-23T11:29:00Z</dcterms:modified>
  <cp:revision>20</cp:revision>
  <dc:subject/>
  <dc:title>AUTOSTRADA TRANSILVANIA</dc:title>
</cp:coreProperties>
</file>